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главный инженер филиала 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 - «Липецкэнерго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923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 М.В. Яшин</w:t>
      </w:r>
    </w:p>
    <w:p>
      <w:pPr>
        <w:pStyle w:val="Normal"/>
        <w:tabs>
          <w:tab w:val="clear" w:pos="708"/>
          <w:tab w:val="right" w:pos="9923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_______»     _________________ 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г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ТЗ/48/2023/153/1/33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объекта: </w:t>
      </w:r>
    </w:p>
    <w:p>
      <w:pPr>
        <w:pStyle w:val="TextBodyIndent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кабельного перехода КЛ 6кВ от КТП 1В до КТП 2В ПС 110/6кВ Крона, расположенного в г.Елец, район «Юго-Лавского» водозабор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Липецкэнерго» 2023-2027г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 Центр» – «Липец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009640" cy="681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селенный пун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Елецкий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г.Еле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3.6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678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еленный пункт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Елецкий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г.Еле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8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КЛ 6кВ от КТП 1В до КТП 2В ПС 110/6кВ Крона, расположенной в г.Елец, район «Юго-Лавского» водозабора, протяженностью 0,07км. (0,06км методом ГНБ), (инв. номер 12009998-00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геодезические изыскания в объеме 0,0007 к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0,07км х 0,01км). Геологические изыскания не требуются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ая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СД одной стадией: проектной документации (пояснительной записки 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, </w:t>
      </w:r>
      <w:r>
        <w:rPr/>
        <w:t>(в редакции Постановления правительства №963 от 27.05.2022)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6"/>
          <w:szCs w:val="26"/>
        </w:rPr>
        <w:t>Категория надёжности электроснабжения: 3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ТП  и фидеров  сети 0,4 кВ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ТП.</w:t>
      </w:r>
    </w:p>
    <w:p>
      <w:pPr>
        <w:pStyle w:val="Style17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кВ</w:t>
      </w:r>
      <w:r>
        <w:rPr>
          <w:sz w:val="26"/>
          <w:szCs w:val="26"/>
        </w:rPr>
        <w:t>, в т.ч. для линейного объекта-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</w:t>
      </w:r>
      <w:r>
        <w:rPr>
          <w:bCs/>
          <w:sz w:val="26"/>
          <w:szCs w:val="26"/>
        </w:rPr>
        <w:t>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ТП, ТП, электрические принципиальные и монтажные схемы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 (в т.ч. результатов НИОКР ПАО «Россети»/ПАО «Россети Центр и Приволжье», реализованных в рамках лицензионных договоров)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просные лист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КЛ 6(10)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7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6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да</w:t>
            </w:r>
          </w:p>
        </w:tc>
      </w:tr>
      <w:tr>
        <w:trPr>
          <w:trHeight w:val="111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bookmarkEnd w:id="0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Техническое задание на реализацию подсистемы информационной безопасност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быть членом саморегулируемой организации в области проектирования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: начало – с даты подписания договора, окончание - в течении  восьми недель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УТРиЦ                                                                           О.А. Сере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false"/>
      <w:ind w:left="48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50:00Z</dcterms:created>
  <dc:creator>Ерёмин</dc:creator>
  <dc:description/>
  <cp:keywords/>
  <dc:language>en-US</dc:language>
  <cp:lastModifiedBy>Терновских Елена Николаевна</cp:lastModifiedBy>
  <cp:lastPrinted>2023-02-14T15:23:00Z</cp:lastPrinted>
  <dcterms:modified xsi:type="dcterms:W3CDTF">2023-03-01T10:49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